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  2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.C. GÜMRÜKLERİ- BAĞLAYICI TARİFE BİLGİSİ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KISH CUSTOMS – BINDING TARIFF INFORM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850"/>
        <w:gridCol w:w="284"/>
        <w:gridCol w:w="283"/>
        <w:gridCol w:w="993"/>
        <w:gridCol w:w="283"/>
        <w:gridCol w:w="163"/>
        <w:gridCol w:w="829"/>
        <w:gridCol w:w="284"/>
        <w:gridCol w:w="283"/>
        <w:gridCol w:w="1134"/>
        <w:gridCol w:w="284"/>
        <w:gridCol w:w="1134"/>
        <w:gridCol w:w="283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K SAHİBİ NÜSHASI</w:t>
            </w:r>
          </w:p>
        </w:tc>
        <w:tc>
          <w:tcPr>
            <w:tcW w:w="36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9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Hak Sahibinin Adı ve Adresi                                       Giz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BTB Referans Numarası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" w:hRule="atLeast"/>
          <w:cantSplit w:val="true"/>
        </w:trPr>
        <w:tc>
          <w:tcPr>
            <w:tcW w:w="39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  <w:cantSplit w:val="true"/>
        </w:trPr>
        <w:tc>
          <w:tcPr>
            <w:tcW w:w="39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Geçerliliğin Başlama Tari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gridSpan w:val="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nemli Not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BTB, 4458 Sayılı Gümrük Kanununun 9 uncu maddesinin 4 ve 5 inci fıkra hükümleri saklı kalmak koşuluyla 3 no.lu kutuda belirtilen tarihten itibaren 6 yıl geçerlidir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/>
              <w:t>Hak sahibi bu BTB’ye Gümrük Kanununun 242 nci maddesi çerçevesinde itiraz hakkına sahiptir.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Başvuru Tarihi ve Referans Numaras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3969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Eşyanın Sınıflandırılacağı Tarife Pozisyon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396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765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Eşyanın Tanımı</w:t>
            </w:r>
            <w:r>
              <w:rPr>
                <w:b/>
                <w:bCs/>
              </w:rPr>
              <w:t xml:space="preserve">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7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Ticari İsimlendirme ve Ek Bilgi                                                                                                           Giz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65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Sınıflandırmanın Gerekçes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Bu BTB Başvuru Sahibi Tarafından Sağlanan Aşağıdaki Materyale İstinaden Verilmişt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ı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şürl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ğrafla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umunel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ğ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Tarih:                      İmza:                     Mühür: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850"/>
        <w:gridCol w:w="284"/>
        <w:gridCol w:w="283"/>
        <w:gridCol w:w="993"/>
        <w:gridCol w:w="283"/>
        <w:gridCol w:w="163"/>
        <w:gridCol w:w="829"/>
        <w:gridCol w:w="284"/>
        <w:gridCol w:w="283"/>
        <w:gridCol w:w="1134"/>
        <w:gridCol w:w="284"/>
        <w:gridCol w:w="1134"/>
        <w:gridCol w:w="283"/>
        <w:gridCol w:w="142"/>
        <w:gridCol w:w="2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ÜMRÜK İDARESİ NÜSHASI</w:t>
            </w:r>
          </w:p>
        </w:tc>
        <w:tc>
          <w:tcPr>
            <w:tcW w:w="35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9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Hak Sahibinin Adı ve Adresi                                    Giz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BTB Referans Numaras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Geçerliliğin Başlama Tari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3969" w:type="dxa"/>
            <w:gridSpan w:val="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nemli No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Bu BTB, 4458 Sayılı Gümrük Kanununun 9 uncu maddesinin 4 ve 5 inci fıkra hükümleri saklı kalmak koşuluyla 3 no.lu kutuda belirtilen tarihten itibaren 6 yıl geçerlid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Hak sahibi bu BTB’ye Gümrük Kanununun 242nci maddesi çerçevesinde itiraz hakkına sahiptir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Başvuru Tarihi ve Referans Numaras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3969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Eşyanın Sınıflandırılacağı Tarife Pozisyon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Eşyanın Tanımı</w:t>
            </w:r>
            <w:r>
              <w:rPr>
                <w:b/>
                <w:bCs/>
              </w:rPr>
              <w:t xml:space="preserve">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Ticari İsimlendirme ve Ek Bilgi                                                                                                                     Giz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Sınıflandırmanın Gerekçe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Bu BTB Başvuru Sahibi Tarafından Sağlanan Aşağıdaki Materyale İstinaden Verilmişt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ı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şürl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ğrafla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umunel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ğ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Tarih:                      İmza:                     Mühür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993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ntique Olv (WT)">
    <w:charset w:val="a2"/>
    <w:family w:val="swiss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tique Olv (WT)" w:hAnsi="Antique Olv (WT)" w:cs="Antique Olv (WT)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tique Olv (WT)" w:hAnsi="Antique Olv (WT)" w:cs="Antique Olv (WT)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k2Char">
    <w:name w:val="Başlık 2 Char"/>
    <w:basedOn w:val="VarsaylanParagrafYazTipi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lk3Char">
    <w:name w:val="Başlık 3 Char"/>
    <w:basedOn w:val="VarsaylanParagrafYazTipi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character" w:styleId="AltbilgiChar">
    <w:name w:val="Altbilgi Char"/>
    <w:basedOn w:val="VarsaylanParagrafYazTipi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VarsaylanParagrafYazTipi"/>
    <w:rPr/>
  </w:style>
  <w:style w:type="character" w:styleId="GvdeMetniChar">
    <w:name w:val="Gövde Metni Char"/>
    <w:basedOn w:val="VarsaylanParagrafYazTipi"/>
    <w:qFormat/>
    <w:rPr>
      <w:rFonts w:ascii="Times New Roman" w:hAnsi="Times New Roman" w:cs="Times New Roman"/>
      <w:sz w:val="20"/>
      <w:szCs w:val="20"/>
    </w:rPr>
  </w:style>
  <w:style w:type="character" w:styleId="StbilgiChar">
    <w:name w:val="Üstbilgi Char"/>
    <w:basedOn w:val="VarsaylanParagrafYazTipi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36:00Z</dcterms:created>
  <dc:creator>OPEY A.</dc:creator>
  <dc:description/>
  <cp:keywords/>
  <dc:language>en-US</dc:language>
  <cp:lastModifiedBy>MEDSYS</cp:lastModifiedBy>
  <cp:lastPrinted>2001-10-19T10:45:00Z</cp:lastPrinted>
  <dcterms:modified xsi:type="dcterms:W3CDTF">2009-08-20T07:16:00Z</dcterms:modified>
  <cp:revision>3</cp:revision>
  <dc:subject/>
  <dc:title>T</dc:title>
</cp:coreProperties>
</file>